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SOiijrijdN2u12yix++d4qzHLsEjh2LHvdWmo2R3wkI3DyPZbW4DKezlRE0vYstolAuhS
msqzTp49GBD9eu6dZLecxFl0SFe/sF4EJE+nkEjGyFs4qO/sZOXctg7Qlg230GuQNCDx8imP
WyOUpIMHK3MhWWouJ3wclG7qjlXXJaMlSDxOxtkg+TdJVcioAJlVxtPNeItL9IrkKgEk/Na7
0ODbXtEnsjZeSjmz0r</vt:lpwstr>
  </property>
  <property fmtid="{D5CDD505-2E9C-101B-9397-08002B2CF9AE}" pid="3" name="_2015_ms_pID_7253431">
    <vt:lpwstr>NdAseYKTHyI/1D6O1eBoUWcbdjN0BU1VUe4kQwXEF02rl4hqS/PrMl
DQCsdnQrTp1LeXsgLC2ZRkujfOSpEvsAQCU+QgE7Pe+F5GOSVdd200rjpT0dYmIlpjU4WmeH
EWEKBZy4QniggmE+pRw3GvP4zi5ddMb7wjR0Putj6QfjBCAD8tVmD1KvhCYRH5n/OXkzOB9w
yX3O5hyK0vY5VEV52M3HrN7Hl5/8qnZl3/ez</vt:lpwstr>
  </property>
  <property fmtid="{D5CDD505-2E9C-101B-9397-08002B2CF9AE}" pid="4" name="_2015_ms_pID_7253431_00">
    <vt:lpwstr>_2015_ms_pID_7253431</vt:lpwstr>
  </property>
  <property fmtid="{D5CDD505-2E9C-101B-9397-08002B2CF9AE}" pid="5" name="_2015_ms_pID_7253432">
    <vt:lpwstr>5MrAiWFLhfgeZkduxiLliUX9dmPm8gGFmBUo
NpW6gCnW2iwnpDSGGExhngx8u7ygcuGG/FIqYlytqX2qnjD/c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